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  <w:lang w:val="ru-RU" w:eastAsia="ar-SA"/>
        </w:rPr>
        <w:t xml:space="preserve">                                                                                                                                  </w:t>
      </w:r>
      <w:r>
        <w:rPr>
          <w:szCs w:val="28"/>
          <w:lang w:val="ru-RU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ир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ind w:left="-480" w:firstLine="48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</w:t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И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Мирского сельского поселения Кавказского района от 1 декабря 2023 г. № 213</w:t>
      </w:r>
      <w:r>
        <w:rPr>
          <w:rFonts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рского сельского поселения Кавказского района на 2024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53 Бюджетного Кодекса РФ,                статьи 26 Устава Мирского сельского поселения Кавказского района и пунктом 6 Положения о бюджетном устройстве в Мирском сельском поселении                      Кавказского района, Совет Мир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в решение Совета Мирского сельского поселения Кавказского района от 1 декабря 2023 г. № 213</w:t>
      </w:r>
      <w:r>
        <w:rPr>
          <w:rFonts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рского сельского поселения Кавказского района на 2024 год» следующие измен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одпункт  1,2,3,4  пункта 1 реш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 1) общий объем доходов в сумме 74976,8  тыс. руб.;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76910,4 </w:t>
      </w:r>
      <w:r>
        <w:rPr>
          <w:rFonts w:cs="Times New Roman" w:ascii="Times New Roman" w:hAnsi="Times New Roman"/>
          <w:sz w:val="28"/>
          <w:szCs w:val="28"/>
        </w:rPr>
        <w:t>тыс.  руб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ирского сельского поселения Кавказского района на 1 января 2025 года в сумме 1560,0 тыс. рублей, в том числе верхний предел долга по муниципальным гарантиям Мирского сельского  поселения Кавказского района в валюте Российской Федерации в сумме 0,0 тыс. рублей;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sz w:val="28"/>
          <w:szCs w:val="34"/>
        </w:rPr>
        <w:t>4) дефицит местного бюджета в сумме 1933,6 тыс. руб.»;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 приложение № 2  изложить в новой редакции (приложение № 2)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4.  приложение № 3  изложить в новой редакции (приложение № 3);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 приложение № 4  изложить в новой редакции (приложение № 4)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 приложение № 5  изложить в новой редакции (приложение № 5)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 приложение № 6  изложить в новой редакции (приложение № 6)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администрацию Мирского сельского поселения Кавказского района.</w:t>
      </w:r>
    </w:p>
    <w:p>
      <w:pPr>
        <w:pStyle w:val="Style18"/>
        <w:widowControl w:val="false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 со дня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34"/>
        </w:rPr>
        <w:t>Глава Мирского сельского поселе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Кавказского района                                                                      О.В.Бондарев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Администрация 7</cp:lastModifiedBy>
  <cp:lastPrinted>2023-10-23T15:05:00Z</cp:lastPrinted>
  <dcterms:modified xsi:type="dcterms:W3CDTF">2024-10-01T05:09:00Z</dcterms:modified>
  <cp:revision>215</cp:revision>
  <dc:subject/>
  <dc:title/>
</cp:coreProperties>
</file>